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5 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20.01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одобряване на проект на Закон за ратифициране на Рамковото споразумение за командироването на служители между Министерството на финансите на Република България и Организацията за икономическо сътрудничество и развитие (ОИСР)</w:t>
      </w:r>
      <w:r>
        <w:rPr>
          <w:lang w:val="bg-BG" w:eastAsia="bg-BG"/>
        </w:rPr>
        <w:t xml:space="preserve"> с вх. № ЦУ01/00440 от 12.01.2021 г. по описа на КПКОНПИ без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lang w:val="bg-BG" w:eastAsia="bg-BG"/>
        </w:rPr>
        <w:t>Целта на споразумението е да осигури обща рамка, чрез която служителите на Министерството на финансите на Република България да бъдат командировани към ОИСР. По този начин ще се насърчи сътруничеството между двете институции и ще се предостави възможност на служителите да споделят знания и опит и да опознаят методите на работа в Организацията. ОИСИР ще изготвя проект на споразумение с изпращащата администрация за командироването на всеки служител, като всички разходи по пътуването и престоя на служителите по време на командировката ще бъдат за сметка на изпращащата администрация. Средствата за обезпечаване на командировките ще бъдат предвиждани в рамките на бюджетната процедура за съответната годин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</w:t>
      </w:r>
      <w:r>
        <w:rPr>
          <w:bCs/>
        </w:rPr>
        <w:t>проект на Закон за ратифициране на Рамковото споразумение за командироването на служители между Министерството на финансите на Република България и Организацията за икономическо сътрудничество и развитие</w:t>
      </w:r>
      <w:r>
        <w:rPr>
          <w:lang w:val="bg-BG" w:eastAsia="bg-BG"/>
        </w:rPr>
        <w:t xml:space="preserve"> с изх. № 91-00-12/12.01.2021 г. по описа на </w:t>
      </w:r>
      <w:r>
        <w:rPr>
          <w:color w:val="000000"/>
          <w:lang w:val="bg-BG" w:eastAsia="bg-BG" w:bidi="bg-BG"/>
        </w:rPr>
        <w:t>Министерство на финансите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П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П…………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П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0-10-21T09:45:00Z</cp:lastPrinted>
  <dcterms:modified xsi:type="dcterms:W3CDTF">2021-05-20T12:36:00Z</dcterms:modified>
  <cp:revision>144</cp:revision>
  <dc:subject/>
  <dc:title/>
</cp:coreProperties>
</file>